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ease see ThirdPartyLegalNotices.html in the same directo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xcomment">
    <w:name w:val="stx-comment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lainText">
    <w:name w:val="Plain Tex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8:57:00Z</dcterms:created>
  <dc:creator>Yahn</dc:creator>
  <dc:description/>
  <cp:keywords/>
  <dc:language>en-US</dc:language>
  <cp:lastModifiedBy>Scott Ludwig</cp:lastModifiedBy>
  <cp:lastPrinted>2113-01-01T00:00:00Z</cp:lastPrinted>
  <dcterms:modified xsi:type="dcterms:W3CDTF">2013-12-17T00:27:00Z</dcterms:modified>
  <cp:revision>30</cp:revision>
  <dc:subject/>
  <dc:title>The Source engine and Valve games use Third Party code for cert</dc:title>
</cp:coreProperties>
</file>